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Year Level:</w:t>
            </w:r>
            <w:r>
              <w:rPr/>
              <w:t xml:space="preserve"> 3     </w:t>
            </w: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1:00pm – 2:00pm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Frida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Englis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net use rules’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gnise WebQues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/>
              <w:t>Familiar with using the internet and Wo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/>
              <w:t>Have previously discussed global warming iss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</w:t>
            </w:r>
            <w:r>
              <w:rPr/>
              <w:t xml:space="preserve"> ‘7 Days</w:t>
            </w:r>
            <w:r>
              <w:rPr>
                <w:rFonts w:cs="Arial" w:ascii="Arial" w:hAnsi="Arial"/>
              </w:rPr>
              <w:t xml:space="preserve"> A</w:t>
            </w:r>
            <w:r>
              <w:rPr/>
              <w:t xml:space="preserve">round the World’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CT integrated projec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Aid Antarctica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27305</wp:posOffset>
                      </wp:positionV>
                      <wp:extent cx="120650" cy="1549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.65pt;margin-top:2.15pt;width:9.4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305</wp:posOffset>
                      </wp:positionV>
                      <wp:extent cx="103505" cy="15494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75pt;margin-top:2.15pt;width:8.1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2       3       4        5              Indicate Value/s aspects:    </w:t>
            </w:r>
            <w:r>
              <w:rPr>
                <w:b/>
              </w:rPr>
              <w:t>1.1: 5.2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42965</wp:posOffset>
                      </wp:positionH>
                      <wp:positionV relativeFrom="paragraph">
                        <wp:posOffset>39370</wp:posOffset>
                      </wp:positionV>
                      <wp:extent cx="21590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7.95pt;margin-top:3.1pt;width:16.9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39370</wp:posOffset>
                      </wp:positionV>
                      <wp:extent cx="120650" cy="1555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8.35pt;margin-top:3.1pt;width:9.4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4       5       6       7       8       9     10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glish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ventions.</w:t>
            </w:r>
          </w:p>
          <w:p>
            <w:pPr>
              <w:pStyle w:val="TableSma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use the conventions of written texts with understanding and critical awarenes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vel W 2.3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s some language structures and features so that writing can be readily interpreted by other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ses and Strategies.</w:t>
            </w:r>
          </w:p>
          <w:p>
            <w:pPr>
              <w:pStyle w:val="TableSma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select from a repertoire of processes and strategies when writing by reflecting on their understanding of the way language works.</w:t>
            </w:r>
          </w:p>
          <w:p>
            <w:pPr>
              <w:pStyle w:val="Normal"/>
              <w:rPr/>
            </w:pPr>
            <w:r>
              <w:rPr>
                <w:b/>
              </w:rPr>
              <w:t>Level W 2.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Demonstrates an awareness of processes and strategies for planning and reviewing own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Write simple and compound sentences, combining clauses with linking word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Use some punctuation marks, such as full stops and capital letters, accurately, but may over-generalise when experimenting wit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</w:rPr>
              <w:t>Use some language structures and features so that their writing can be interpreted readily by other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es and Strategi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rFonts w:cs="Arial"/>
              </w:rPr>
              <w:t>Be aware of some of the purposes of writing and know that writing can be planned, reviewed and changed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  <w:t>Use a small range of processes and strategies for planning, writing and reviewing their work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  <w:t>Demonstrate an awareness of processes and strategies for planning and reviewing own wri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 xml:space="preserve">Organisation of computers and digital camera. 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Parent permission for use of internet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Ensure WebQuest is all set and links are working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t>Outline ‘internet use rules’ with the clas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ldren work through the WebQuest at own pac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tronger students assist weaker students, if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ere the children excited, interested and motivated through out the lesson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enjoy the WebQuest and the lesson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the students understand what was being asked of them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Was the task of writing a letter too easy or challenging for the students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ny child need individual help or support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Did all children participate actively throughout the lesson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the lesson keep the students interested and motivated all the tim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the children enjoy the lesson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ere the lesson objectives met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the children learn anything new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the children understand the tasks and what was expected of them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I explain everything appropriately the first tim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d the lesson run smoothly and on tim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s the lesson suitable for every child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s there anything I was unhappy with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f I was to do this lesson again, is there anything I would chang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136"/>
        <w:gridCol w:w="237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5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0 mi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 min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Guide students in finding the online ‘7 Days Around the World’ WebQuest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Briefly go through the ‘Aid Antarctica’ lesson with the class to ensure they understand what is required of them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Ask students to sit on the mat, in front of the Interactive whiteboard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As a class, watch the two short movies on global warming in Antarctica.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bidi="en-US"/>
              </w:rPr>
            </w:pPr>
            <w:hyperlink r:id="rId3">
              <w:r>
                <w:rPr>
                  <w:rStyle w:val="InternetLink"/>
                  <w:lang w:bidi="en-US"/>
                </w:rPr>
                <w:t>http://au.youtube.com/watch?v=N-4tavTBVgE</w:t>
              </w:r>
            </w:hyperlink>
          </w:p>
          <w:p>
            <w:pPr>
              <w:pStyle w:val="NoSpacing"/>
              <w:numPr>
                <w:ilvl w:val="0"/>
                <w:numId w:val="12"/>
              </w:numPr>
              <w:rPr>
                <w:lang w:bidi="en-US"/>
              </w:rPr>
            </w:pPr>
            <w:hyperlink r:id="rId4">
              <w:r>
                <w:rPr>
                  <w:rStyle w:val="InternetLink"/>
                  <w:lang w:bidi="en-US"/>
                </w:rPr>
                <w:t>http://au.youtube.com/watch?v=v1_8pG53-eM</w:t>
              </w:r>
            </w:hyperlink>
          </w:p>
          <w:p>
            <w:pPr>
              <w:pStyle w:val="NoSpacing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Using the interactive whiteboard, brainstorm ideas and thoughts about the movies. For example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What is happening?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What can be done?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Effects and impacts on humans and wildlife?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Students are to return to own computers.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lang w:bidi="en-US"/>
              </w:rPr>
            </w:pPr>
            <w:r>
              <w:rPr>
                <w:lang w:bidi="en-US"/>
              </w:rPr>
              <w:t>Students are to construct a ‘letter of concern’ to the United Nations, using Word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Students are a concerned resident living in Antarctica. As Antarctica seems so far away, they feel like the rest of the world does not have a clue what is happening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Using the ideas from the brainstorm, students are to construct a letter about what is happening to Antarctica, the effects and impacts global warming has on humans and wildlife, and ideas on how to control the issue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Students will be assessed using the writing outcomes of Processes and Strategies, and Conventions. Students will be assessed on the following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ntence structur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of simple and compound sentence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se of language variety, including use of conjunction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rrect spelling of simple words, and attempts to spell newer wor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ng students to the ma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flect on today’s lesson:</w:t>
            </w:r>
          </w:p>
          <w:p>
            <w:pPr>
              <w:pStyle w:val="Normal"/>
              <w:rPr/>
            </w:pPr>
            <w:r>
              <w:rPr>
                <w:b/>
              </w:rPr>
              <w:t>Ques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>How did you feel after watching the movie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>What is happening in Antarctica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>What effects does global warming have on humans and wildlife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>What sort of things did you write about in your letter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>Ask for some volunteers to share their let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with links to mov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active whiteboa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progra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all">
    <w:name w:val="Table Small"/>
    <w:basedOn w:val="Normal"/>
    <w:qFormat/>
    <w:pPr/>
    <w:rPr>
      <w:rFonts w:ascii="Arial" w:hAnsi="Arial" w:cs="Arial"/>
      <w:bCs/>
      <w:iCs/>
      <w:sz w:val="1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.youtube.com/watch?v=N-4tavTBVgE" TargetMode="External"/><Relationship Id="rId4" Type="http://schemas.openxmlformats.org/officeDocument/2006/relationships/hyperlink" Target="http://au.youtube.com/watch?v=v1_8pG53-e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12:00Z</dcterms:created>
  <dc:creator>Information Services</dc:creator>
  <dc:description/>
  <cp:keywords/>
  <dc:language>en-US</dc:language>
  <cp:lastModifiedBy>Trish Ecclestone</cp:lastModifiedBy>
  <cp:lastPrinted>2008-08-21T10:39:00Z</cp:lastPrinted>
  <dcterms:modified xsi:type="dcterms:W3CDTF">2009-01-27T01:40:00Z</dcterms:modified>
  <cp:revision>5</cp:revision>
  <dc:subject/>
  <dc:title> </dc:title>
</cp:coreProperties>
</file>